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7" w:type="dxa"/>
        <w:jc w:val="left"/>
        <w:tblInd w:w="-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762"/>
        <w:gridCol w:w="851"/>
        <w:gridCol w:w="2126"/>
        <w:gridCol w:w="709"/>
        <w:gridCol w:w="256"/>
        <w:gridCol w:w="1303"/>
        <w:gridCol w:w="709"/>
        <w:gridCol w:w="1417"/>
        <w:gridCol w:w="1960"/>
        <w:gridCol w:w="25"/>
        <w:gridCol w:w="20"/>
      </w:tblGrid>
      <w:tr>
        <w:trPr/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Pregão Presencial: 015 / 2014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SMED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Fone: (53) 3233-841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</w:tc>
      </w:tr>
      <w:tr>
        <w:trPr/>
        <w:tc>
          <w:tcPr>
            <w:tcW w:w="5177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Entrega dos envelopes dia 28/04/2014 até as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 xml:space="preserve">        14:00    hs</w:t>
            </w:r>
          </w:p>
        </w:tc>
        <w:tc>
          <w:tcPr>
            <w:tcW w:w="56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</w:tr>
      <w:tr>
        <w:trPr/>
        <w:tc>
          <w:tcPr>
            <w:tcW w:w="7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</w:tc>
        <w:tc>
          <w:tcPr>
            <w:tcW w:w="337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e s c r i ç ã 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ári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ertura de fechadura de chave tetra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viço abertura de armário ou gaveta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viço de abertura de cofr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viço de abertura de fechadura comum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viço de conserto de fechadura de porta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 de cópia de chave gorj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viço de cópia de chave tetra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viço de cópia de chaves simple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necimento e instalação de fechadura completa para armário ou gaveta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necimento e instalação de fechadura simples completa para porta interna ou externa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necimento e instalação de fechadura tetra completa para porta interna ou externa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viço de modelagem de chave gorja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viço de modelagem de chave para gaveta ou armário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viço de modelagem de chave simples para porta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viço de instalação de fechadura para armário ou gavet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viço de instalação de fechadura para porta intena ou externa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viço de instalação de fechadura tetra para porta interna ou externa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8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GLOB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5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Dado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Banc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Cont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Agência:</w:t>
            </w:r>
          </w:p>
          <w:p>
            <w:pPr>
              <w:pStyle w:val="Heading1"/>
              <w:widowControl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/>
                <w:sz w:val="10"/>
                <w:szCs w:val="10"/>
                <w:shd w:fill="FFFF00" w:val="clear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0"/>
                <w:szCs w:val="10"/>
                <w:shd w:fill="FFFF00" w:val="clear"/>
                <w:lang w:val="pt-B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  <w:shd w:fill="FFFF00" w:val="clear"/>
                <w:lang w:val="pt-B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00" w:val="clear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00" w:val="clear"/>
              </w:rPr>
            </w:r>
          </w:p>
        </w:tc>
        <w:tc>
          <w:tcPr>
            <w:tcW w:w="5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8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</w:t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  <w:t xml:space="preserve">Recebemos em ___/____/2014.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natura do responsáv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MB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376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39090</wp:posOffset>
          </wp:positionH>
          <wp:positionV relativeFrom="paragraph">
            <wp:posOffset>-449580</wp:posOffset>
          </wp:positionV>
          <wp:extent cx="1115695" cy="1110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7:00Z</dcterms:created>
  <dc:creator>Usuario</dc:creator>
  <dc:description/>
  <cp:keywords/>
  <dc:language>en-US</dc:language>
  <cp:lastModifiedBy>usuario</cp:lastModifiedBy>
  <cp:lastPrinted>2013-09-09T14:24:00Z</cp:lastPrinted>
  <dcterms:modified xsi:type="dcterms:W3CDTF">2014-04-14T17:30:00Z</dcterms:modified>
  <cp:revision>19</cp:revision>
  <dc:subject/>
  <dc:title/>
</cp:coreProperties>
</file>